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127"/>
        <w:gridCol w:w="990"/>
        <w:gridCol w:w="2217"/>
        <w:gridCol w:w="208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257"/>
        <w:gridCol w:w="1107"/>
        <w:gridCol w:w="2476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4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